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xI6uAX61m5WHu/7hMCoahfSmIrPablwCP4jiF20gsyq6e691sDrsgvPFXdwKTAZ8ojua0A
mIhGzRw3pOK0tP+4l9aLecvG8b9zsqBwWgCp1ny/paeiR1nNCxRHw9+Q3YfOZTQs2GRlX7SM
rrnmgUkzopCnUIYaIF9Lwgx+USbMdKylBkBVQ8fq9lVzTl7M4oFVPwSU+HtaL/LGhCJmVwes
MHc8Rz/GlWQRnHNzJ0</vt:lpwstr>
  </property>
  <property fmtid="{D5CDD505-2E9C-101B-9397-08002B2CF9AE}" pid="3" name="_2015_ms_pID_7253431">
    <vt:lpwstr>9mHNJIyv+EwHnZiFRXXl3YGoz8qcMxc9qWFVcjw+HBsLLiy6j7ME2Q
z+xSUTBbg4PJjPAHyJ/Nae9vsVtRXOOiaiduABCNTD4qs/tWgnPG3lJqJ9QD1M7NYRuJtGAU
qU4Wh3Dt8jP0J0Z6cUekWTo/ADTF2ogMoFX4tFXZwqLuWRCE+PQsPTL1Ee3uvCsgqmfDdIac
Ssfcn2oIM98E20Dy/3NGc1WUbLwe7SoWmAtO</vt:lpwstr>
  </property>
  <property fmtid="{D5CDD505-2E9C-101B-9397-08002B2CF9AE}" pid="4" name="_2015_ms_pID_7253431_00">
    <vt:lpwstr>_2015_ms_pID_7253431</vt:lpwstr>
  </property>
  <property fmtid="{D5CDD505-2E9C-101B-9397-08002B2CF9AE}" pid="5" name="_2015_ms_pID_7253432">
    <vt:lpwstr>N/kLuSq4hdYp5o2jpZtGIKhj98lxoMP+JWdu
qtjTRynzdBmYI6awU7NhaGOdYtY99Vt9sN466DCrFrcECY8l+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